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2.05.2023 № 15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>от 27.09.2021 № 236п, от 20.01.2022 № 9п, от 15.04.2022 № 78п, от 16.06.2022</w:t>
        <w:br/>
        <w:t xml:space="preserve">№ 141п, от 20.07.2022 № 178п, от 07.10.2022 № 241п, от 17.02.2023 № 60п, от  07.03.2023 № 80п, от 06.04.2023 № 111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 xml:space="preserve">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12.05.2023 № 153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97 774,2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5 02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8 7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4 957,2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97 774,2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5 02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8 7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4 957,2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697 060,2» заменить цифрами «2 697 774,2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4 «</w:t>
      </w:r>
      <w:r>
        <w:rPr>
          <w:color w:val="000000"/>
          <w:sz w:val="26"/>
          <w:szCs w:val="26"/>
        </w:rPr>
        <w:t>Обеспечение информационной открытости органов местного самоуправления Заполярного район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25 771,6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1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154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01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 139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25 771,6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423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4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54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3 19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 1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 154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 018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 139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82 145,5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 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 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 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 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 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 079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4 482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3 53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6 931,1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82 145,5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 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 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 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 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 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 079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4 482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3 53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6 931,1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5-12T11:23:00Z</cp:lastPrinted>
  <dcterms:modified xsi:type="dcterms:W3CDTF">2023-05-12T08:23:00Z</dcterms:modified>
  <cp:revision>12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